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Adventure Traveler: 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The Great World Expedition!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rPr>
          <w:rFonts w:ascii="Andy;Times New Roman" w:hAnsi="Andy;Times New Roman" w:cs="Andy;Times New Roman"/>
        </w:rPr>
      </w:pPr>
      <w:r>
        <w:rPr>
          <w:rFonts w:cs="Andy;Times New Roman" w:ascii="Andy;Times New Roman" w:hAnsi="Andy;Times New Roman"/>
        </w:rPr>
        <w:t>You have the amazing opportunity to travel around the world and have some exciting adventures along the way!  You will plan a trip from Yarmouth, Maine around the world and back again.  You may plan a trip for yourself alone or you and a friend.  You may pick your own route, but you must follow the requirements in this rubric.  Your goals are to plan a memorable trip, to calculate the amount of time it will take you to make the trip, and to share your experiences through a method of your choice.</w:t>
      </w:r>
    </w:p>
    <w:p>
      <w:pPr>
        <w:pStyle w:val="TextBody"/>
        <w:rPr>
          <w:rFonts w:ascii="Andy;Times New Roman" w:hAnsi="Andy;Times New Roman" w:cs="Andy;Times New Roman"/>
        </w:rPr>
      </w:pPr>
      <w:r>
        <w:rPr>
          <w:rFonts w:cs="Andy;Times New Roman" w:ascii="Andy;Times New Roman" w:hAnsi="Andy;Times New Roman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 must stop on each continent and your stops must take you through at least 20 total countrie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You must fill out the travel log to record all of your daily travels.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You must calculate the amount of time you spend traveling each day based on the speed and distance traveled.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You do not need to take the shortest or fastest route – you have 1 year to complete your trip. 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r car cannot drive faster than 65 miles per hour on a highway or 35 miles per hour on a secondary road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4"/>
        </w:rPr>
        <w:t xml:space="preserve">You must use a map (from an atlas, reference book, the Internet, or other </w:t>
      </w:r>
      <w:r>
        <w:rPr>
          <w:rFonts w:cs="Tahoma" w:ascii="Tahoma" w:hAnsi="Tahoma"/>
          <w:b/>
          <w:sz w:val="24"/>
        </w:rPr>
        <w:t>reliable</w:t>
      </w:r>
      <w:r>
        <w:rPr>
          <w:rFonts w:cs="Tahoma" w:ascii="Tahoma" w:hAnsi="Tahoma"/>
          <w:sz w:val="24"/>
        </w:rPr>
        <w:t xml:space="preserve"> source) to measure your distances and plan your trip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 must do all calculations on the calculation sheet and turn it in with your travel log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hen your trip is all planned, you will select a method to describe each stop on your trip and why it was memorable (a recount, travel journal, photo album, post card collection, travel brochures, song, a map, etc…)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uiding Question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hich stops would provide me with the most interesting experiences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hat formula could I use to calculate the amount of time I spend on the road each day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ject Rubric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102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4"/>
        <w:gridCol w:w="2045"/>
        <w:gridCol w:w="2045"/>
        <w:gridCol w:w="2045"/>
        <w:gridCol w:w="2045"/>
      </w:tblGrid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earch Component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Information 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The first guiding question was partially answered</w:t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There is not enough information to create a final produc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 xml:space="preserve">The first guiding question was answered </w:t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Information was used to create a partial product; presenter was unable to answer questions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The first guiding question was answered with quality information</w:t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Enough information was recorded to create an end product and to provide the presenter with enough background to answer some questions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The first guiding question was answered with quality information</w:t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Enough information was recorded to create a quality product and provide the presenter with enough background to answer questions</w:t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matics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The second guiding question was answered with an inaccurate formula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The second guiding question was answered with an accurate formula that was applied correctly more than half of the time for all driving calculations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The second guiding question was answered with an accurate formula that was applied correctly for all driving time calculations.</w:t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The second guiding question was answered with an accurate formula that was applied correctly for all driving time calculations.</w:t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Solutions were expressed in more than one way.</w:t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urces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One source was used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Two sources were used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 xml:space="preserve">Three sources were used in research 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omic Sans MS" w:ascii="Comic Sans MS" w:hAnsi="Comic Sans MS"/>
                <w:sz w:val="18"/>
                <w:szCs w:val="20"/>
              </w:rPr>
              <w:t xml:space="preserve">At least 4 </w:t>
            </w:r>
            <w:r>
              <w:rPr>
                <w:rFonts w:cs="Comic Sans MS" w:ascii="Comic Sans MS" w:hAnsi="Comic Sans MS"/>
                <w:i/>
                <w:iCs/>
                <w:sz w:val="18"/>
                <w:szCs w:val="20"/>
                <w:u w:val="single"/>
              </w:rPr>
              <w:t>different</w:t>
            </w:r>
            <w:r>
              <w:rPr>
                <w:rFonts w:cs="Comic Sans MS" w:ascii="Comic Sans MS" w:hAnsi="Comic Sans MS"/>
                <w:sz w:val="18"/>
                <w:szCs w:val="20"/>
              </w:rPr>
              <w:t xml:space="preserve"> sources were used in research</w:t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Research Experience 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 xml:space="preserve">Researcher did not learn any new information from the research 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Researcher learned 2 new facts each about North, Central and South America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Researcher learned 4 new facts each about North, Central and South America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Researcher learned at least 5 new facts each about North, Central and South America</w:t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e of time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Time was not used efficiently for trip planning, research or product creation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Some available time was used efficiently for trip planning, project research and product creation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Most available time was used efficiently for trip planning, project research and product creation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Available time was used efficiently for trip planning, project research and product creation</w:t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oduct Quality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duct format lacks elaboration, and is difficult to understand</w:t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me information follows conventional spelling &amp; grammar rules</w:t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ta is not formatted in an organized manner</w:t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duct does not fit the purpose or audience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duct format lacks elaboration, and is somewhat difficult to understand</w:t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ost information follows conventional spelling &amp; grammar rules</w:t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ta is formatted in a partially organized  manner</w:t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duct fits the purpose and audience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duct format lacks elaboration, but is easy to understand</w:t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ll information follows conventional spelling &amp; grammar rules</w:t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Data is formatted in organized formats </w:t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duct fits the purpose and audience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duct presents all information in an attractive format that is easily understood by those who are not familiar with the locations</w:t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ll information follows conventional spelling &amp; grammar rules (if applicable)</w:t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ta is formatted in organized formats that are aesthetically pleasing</w:t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TableContents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duct fits the purpose and audience</w:t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Bauhaus 93" w:ascii="Bauhaus 93" w:hAnsi="Bauhaus 93"/>
          <w:sz w:val="22"/>
        </w:rPr>
        <w:t>ACTION STEPS</w:t>
      </w:r>
      <w:r>
        <w:rPr>
          <w:rFonts w:cs="Tahoma" w:ascii="Tahoma" w:hAnsi="Tahoma"/>
          <w:sz w:val="24"/>
        </w:rPr>
        <w:t>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.  Browse through the Atlases and make a list of interesting countries, states, cities and towns you’d like to stop in on your trip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  Compare your list to the requirements and select the appropriate number of places to stop on your trip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  Start driving!  Measure the distance from Yarmouth to your first stop, calculate your driving time, record information in your log, and enjoy the sites!</w:t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*Repeat step 3 from each stop to the next until you complete the trip.  Keep an eye on the requirements listed above as you travel!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ndy">
    <w:altName w:val="Times New Roman"/>
    <w:charset w:val="00"/>
    <w:family w:val="script"/>
    <w:pitch w:val="variable"/>
  </w:font>
  <w:font w:name="Comic Sans MS">
    <w:charset w:val="00"/>
    <w:family w:val="auto"/>
    <w:pitch w:val="variable"/>
  </w:font>
  <w:font w:name="Bauhaus 93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" w:cs="Arial"/>
      <w:sz w:val="24"/>
      <w:szCs w:val="24"/>
      <w:lang w:bidi="zxx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3:00:00Z</dcterms:created>
  <dc:creator>Molly Smith</dc:creator>
  <dc:description/>
  <cp:keywords/>
  <dc:language>en-US</dc:language>
  <cp:lastModifiedBy>Yarmouth Schools</cp:lastModifiedBy>
  <dcterms:modified xsi:type="dcterms:W3CDTF">2009-01-16T13:00:00Z</dcterms:modified>
  <cp:revision>2</cp:revision>
  <dc:subject/>
  <dc:title/>
</cp:coreProperties>
</file>